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7233396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51157423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34528090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75779102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447612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84449895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